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3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3.01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3/1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k Turković Faruk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/1. </w:t>
      </w:r>
      <w:r>
        <w:rPr>
          <w:rFonts w:cs="Arial" w:ascii="Arial" w:hAnsi="Arial"/>
          <w:sz w:val="22"/>
          <w:szCs w:val="22"/>
          <w:lang w:val="bs-BA" w:eastAsia="bs-BA"/>
        </w:rPr>
        <w:t>Polazeći od primjera Grada Bihaća, koji je nakon višemjesečne pravne borbe dobio spor protiv priređivača igara na sreću i time potvrdio zakonitost odluke o povećanju komunalnih taksi za kladionice, predlažem se da u Općinskom vijeću Vogosca pokrenemo sličan proces. Kladionice i drugi priređivači igara na sreću ostvaruju ogromne prihode, dok je njihova obaveza prema lokalnoj zajednici kroz komunalne takse minimalna i nedovoljna. S obzirom na to da značajan dio prihoda ovih objekata odlazi izvan naših općina, neophodno je osigurati da općine kao lokalne zajednice u kojima posluju imaju veći i pravedniji finansijski benefit. Dodatno, evidentno je da pojedini objekti rade protivno zakonskim regulativama, jer se nalaze u neposrednoj blizini škola i vjerskih objekata, što je izričito zabranjeno. Time se dodatno ugrožava socijalna sigurnost i zdrav razvoj mladih. Uzimajući u obzir pozitivne sudske odluke u korist Grada Bihaća koje potvrđuju zakonitost povećanja komunalnih taksi, našu političku odluku SDA da u svim lokalnim zajednicama idemo u istom pravcu, društvenu odgovornost koju bi priređivači igara na sreću morali imati prema zajednici iz koje ostvaruju prihode, predlažem sljedeću inicijativu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Da pokrenemo proceduru uvođenja odluke o komunalnim taksama kojom će se značajnim iznosima taksi tretirati priređivači igara na sreću, uz minimalno povećanje osnovnog iznosa na 20.000 KM i za svaki aparat dodatnih 5000KM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Da precizno definišemo namjenu prikupljenih sredstava, prvenstveno za projekte usmjerene ka djeci, mladima, porodici, sportu i kulturi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Da nadležne službe izvrše nadzor nad lokacijama kladionica i sličnih objekata, te da izrade registar onih koji posluju mimo propisanih udaljenosti od obrazovnih i vjerskih objekata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Kroz odluku o povećanju komunalnih taksi, pored povećanja osnovnog iznosa, predlažem da uvedemo i dodatni koeficijent u vrijednosti 2 za sve kladionice koje posluju po ranijim rješenjima, a koje krše važeći zakon u pogledu udaljenosti od obrazovnih i vjerskih objekat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  <w:t>Ovakvom odlukom Općina Vogošća bi se pridružila pozitivnim praksama, te bi kao Općina iz Kantona Sarajevo ohrabrila i druge manje lokalne zajednice u Bosni i Hercegovini, štiteći interese svojih građana, a naročito mladih generacija koje su najizloženije negativnim posljedicama igara na sreću.</w:t>
      </w:r>
    </w:p>
    <w:p>
      <w:pPr>
        <w:pStyle w:val="Isselectedend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vezi s Vašom inicijativom koja se odnosi na povećanje komunalnih taksi za priređivače igara na sreću na području Općine Vogošća, želimo istaći da Općina u potpunosti razumije društvenu i socijalnu dimenziju pitanja koje ste otvorili, kao i potrebu da se interesi lokalne zajednice, a posebno djece i mladih, dodatno zaštite. Međutim, važno je podsjetiti da je Općinsko vijeće Općine Vogošća u prethodnom periodu stavilo van snage Odluku o visini komunalne takse, postupajući po Mišljenju Ustavnog suda Federacije Bosne i Hercegovine u predmetu broj U-6/25. Navedenim mišljenjem utvrđeno je da propisivanje obaveze plaćanja komunalne takse na isticanje naziva firme od strane jedinica lokalne samouprave nije u skladu sa Ustavom Federacije Bosne i Hercegovine, Evropskom konvencijom o ljudskim pravima, kao ni sa Zakonom o privrednim društvima Federacije BiH. U skladu sa odredbama člana 39. stav (1) te člana 61. stavovi (1) i (2) Poslovnika Ustavnog suda Federacije Bosne i Hercegovine, odluke i mišljenja Ustavnog suda su konačne i obavezujuće, te su svi organi vlasti u Federaciji dužni postupati u skladu s njima.</w:t>
      </w:r>
    </w:p>
    <w:p>
      <w:pPr>
        <w:pStyle w:val="Isselectedend"/>
        <w:rPr/>
      </w:pPr>
      <w:r>
        <w:rPr>
          <w:rFonts w:cs="Arial" w:ascii="Arial" w:hAnsi="Arial"/>
          <w:sz w:val="22"/>
          <w:szCs w:val="22"/>
        </w:rPr>
        <w:t>Istovremeno, nadležna Općinska služba aktivno učestvuje u razgovorima i koordinaciji sa drugim jedinicama lokalne samouprave u Kantonu Sarajevo, s ciljem usaglašavanja zajedničkog pristupa ovom pitanju. Imajući u vidu da Zakon o komunalnim taksama predstavlja osnovni pravni okvir za donošenje općinskih odluka u ovoj oblasti, aktivnosti Općine su trenutno usmjerene na praćenje i iniciranje rješenja na kantonalnom nivou, kako bi se stvorio zakonit i jedinstven osnov za eventualno redefinisanje obaveza priređivača igara na sreću. Općina Vogošća, u okviru svojih nadležnosti, kontinuirano prati praksu drugih lokalnih zajednica, kao i sudsku praksu u Bosni i Hercegovini, te će, nakon eventualnih izmjena ili dodatnih pojašnjenja kantonalnih propisa, razmotriti mogućnosti za donošenje mjera koje bi bile u potpunosti usklađene sa važećim zakonodavstvom i odlukama nadležnih sudova. Na ovaj način, ostajemo posvećeni zaštiti interesa lokalne zajednice, ali istovremeno postupamo odgovorno i u skladu sa važećim pravnim okvirom, kako bi se osigurala pravna sigurnost i jednak tretman svih poslovnih subjekata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15:00Z</dcterms:created>
  <dc:creator>adilaz</dc:creator>
  <dc:description/>
  <cp:keywords/>
  <dc:language>en-US</dc:language>
  <cp:lastModifiedBy>Jasmina Fazlić</cp:lastModifiedBy>
  <cp:lastPrinted>2026-01-13T12:00:00Z</cp:lastPrinted>
  <dcterms:modified xsi:type="dcterms:W3CDTF">2026-01-13T12:21:00Z</dcterms:modified>
  <cp:revision>3</cp:revision>
  <dc:subject/>
  <dc:title>Bosna i Hercegovina</dc:title>
</cp:coreProperties>
</file>